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12793554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3741726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1183822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5883792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